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55 Audla-Saareküla-Tornimäe-Väike väin km-l 8,63-8,7; 8,99-9,1 ja 9,3-9,43 vasakul poo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4-41/9-2020 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4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12-11T07:24:00Z</dcterms:modified>
  <cp:revision>2</cp:revision>
  <dc:subject/>
  <dc:title/>
</cp:coreProperties>
</file>